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6.1.c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6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 fastmenu GOLD has  been tested  and updated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 v6.0  and to make full use of  version 204g of the  PK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HELL in the Disk/Direc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AUTOEXEC.BAT &amp; CONFIG.SYS file switcher *  VGA Batch  &amp;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 cut and paste * Formatt floppies *  DOS Diskcopy 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iskcopy *  Complete directory &amp; file utility module *  File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r  with utilities after locate * 11 digit calculator with mem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formation  screen *  Text file  viewer with text search *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and  execute  up  to 10  timed  events *  Complete  Address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/Dialer  module with support for multiple databases, memory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,  allows using macros and includes a complete macro editor *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Calendar/Notepad module *  Provides a  complete front  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61C.ZIP   fastmenu GOLD v6.1.c GUI Graphic User Interfac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